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firstLine="709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254" w:hanging="0"/>
        <w:rPr/>
      </w:pPr>
      <w:r>
        <w:rPr>
          <w:sz w:val="28"/>
          <w:szCs w:val="28"/>
        </w:rPr>
        <w:t xml:space="preserve">Руководитель управления развития предпринимательства, потребительского </w:t>
      </w:r>
    </w:p>
    <w:p>
      <w:pPr>
        <w:pStyle w:val="Normal"/>
        <w:ind w:left="4254" w:hanging="0"/>
        <w:rPr/>
      </w:pPr>
      <w:r>
        <w:rPr>
          <w:sz w:val="28"/>
          <w:szCs w:val="28"/>
        </w:rPr>
        <w:t xml:space="preserve">рынка и инновационной политики администрации городского округа </w:t>
      </w:r>
    </w:p>
    <w:p>
      <w:pPr>
        <w:pStyle w:val="Normal"/>
        <w:ind w:left="3545" w:firstLine="709"/>
        <w:rPr>
          <w:sz w:val="28"/>
          <w:szCs w:val="28"/>
        </w:rPr>
      </w:pPr>
      <w:r>
        <w:rPr>
          <w:sz w:val="28"/>
          <w:szCs w:val="28"/>
        </w:rPr>
        <w:t xml:space="preserve">город Воронеж </w:t>
      </w:r>
    </w:p>
    <w:p>
      <w:pPr>
        <w:pStyle w:val="Normal"/>
        <w:ind w:left="3545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5" w:firstLine="709"/>
        <w:rPr>
          <w:sz w:val="28"/>
          <w:szCs w:val="28"/>
        </w:rPr>
      </w:pPr>
      <w:r>
        <w:rPr>
          <w:sz w:val="28"/>
          <w:szCs w:val="28"/>
        </w:rPr>
        <w:t>______________________ А.И. Рыженин</w:t>
      </w:r>
    </w:p>
    <w:p>
      <w:pPr>
        <w:pStyle w:val="TextBody"/>
        <w:ind w:left="3545" w:firstLine="709"/>
        <w:rPr>
          <w:szCs w:val="28"/>
        </w:rPr>
      </w:pPr>
      <w:r>
        <w:rPr>
          <w:szCs w:val="28"/>
        </w:rPr>
        <w:t>«____»_________________________2021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деле мониторинга потребительского рынка управления развития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принимательства, потребительского рынка и инновационной политики администрации городского округа город Воронеж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Отдел мониторинга потребительского рынка управления развития предпринимательства, потребительского рынка и инновационной политики администрации городского округа город Воронеж (далее - отдел) является структурным подразделением управления развития предпринимательства, потребительского рынка и инновационной политики администрации городского округа город Воронеж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2. Отдел в своей деятельности руководствуется </w:t>
      </w:r>
      <w:hyperlink r:id="rId2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, издаваемыми в соответствии с ними иными правовыми актами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законами и иными правовыми актами Воронежской области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ского округа город Воронеж, иными правовыми актами органов местного самоуправления городского округа город Воронеж, а также действующим Положением об управлении развитии предпринимательства, потребительского рынка и инновационной политики администрации городского округа город Воронеж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оложение об отделе и должностные инструкции его сотрудников утверждаются руководителем управления развития предпринимательства, потребительского рынка и инновационной политики администрации городского округа город Воронеж.</w:t>
      </w:r>
    </w:p>
    <w:p>
      <w:pPr>
        <w:pStyle w:val="Normal"/>
        <w:tabs>
          <w:tab w:val="clear" w:pos="708"/>
          <w:tab w:val="left" w:pos="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. Цели и задачи отдел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. Целью деятельности отдела является проведение мониторинга потребительского рынка на предмет соблюдения субъектами торговли условий заключенных договоров и норм действующего законодательства в сферах подведомственных упра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. Основной задачей отдела является выявление и фиксация нарушений условий договоров и норм действующего законодательства в сферах подведомственных управлению субъектами торговли в объектах потребительского рынка.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  <w:t>3. Функции отдел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 xml:space="preserve">Отдел выполняет следующие функции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1. Осуществляет разработку проектов муниципальных правовых актов по вопросам, отнесенным к компетенции отдел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Разрабатывает и внедряет систему мониторинга объектов потребительского рынк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существляет комплекс мероприятий по мониторингу объектов потребительского рынк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смотр объектов потребительского рынк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фотофиксация выявленных нарушений условий договоров и норм действующего законодательства в сферах подведомственных управлению субъектами торговли в объектах потребительского рынк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составление актов соответствия (несоответствия) условиям заключенных договоров и архитектурно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составление актов непосредственного обнаружения выявленных нарушени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4. Проводит выездные обследования объектов потребительского рынка в рамках поступивших обращений организаций и физических лиц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Формирует базу данных субъектов торговли в объектах потребительского рынка, имеющих нарушения условий договоров и норм действующего законодательства в сферах подведомственных управле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6. Осуществляет выработку предложений по внесению изменений в нормативно-правовые акты по вопросам повышения эффективности деятельности по размещению объектов потребительского рынк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Осуществляет подготовку справочных и аналитических материалов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8. Осуществляет взаимодействие с различными органами и организациями при проведении мероприятий, направленных на профилактику правонарушений в сфере потребительского рынка на территории городского округа город Воронеж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9. Осуществляет взаимодействие с управами районов городского округа по вопросам компетенции отдел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10. Принимает участие в совещаниях, круглых столах, семинарах, заседаниях рабочих групп, в целях решения вопросов, отнесенных к компетенции отдела.</w:t>
      </w:r>
    </w:p>
    <w:p>
      <w:pPr>
        <w:pStyle w:val="TextBody"/>
        <w:spacing w:lineRule="auto" w:line="276"/>
        <w:ind w:firstLine="708"/>
        <w:jc w:val="both"/>
        <w:rPr/>
      </w:pPr>
      <w:r>
        <w:rPr>
          <w:szCs w:val="28"/>
        </w:rPr>
        <w:t>3.11. Рассматривает жалобы, заявления и обращения граждан, физических и юридических лиц по вопросам деятельности отдела.</w:t>
      </w:r>
    </w:p>
    <w:p>
      <w:pPr>
        <w:pStyle w:val="TextBody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3.12. Осуществляет составление и исполнение планов и отчетов о работе отдела за месяц, квартал, г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рава отде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тдел имеет право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Запрашивать и получать в установленном порядке информацию, документы и материалы по вопросам, отнесенным к предметам ведения отдел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Вести переписку, обмен информацией по электронной почте, телекоммуникационным каналам и другим видам связи по вопросам, входящим в компетенцию отде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методическую, консультационную помощь структурным подразделениям администрации городского округа и иным учреждениям и организациям по вопросам, входящим в компетенцию от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jc w:val="center"/>
        <w:rPr>
          <w:sz w:val="28"/>
          <w:szCs w:val="28"/>
        </w:rPr>
      </w:pPr>
      <w:r>
        <w:rPr>
          <w:sz w:val="28"/>
          <w:szCs w:val="28"/>
        </w:rPr>
        <w:t>5. Ответственность отде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тдел несет ответственность за: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Невыполнение требований законодательства Российской Федерации и Воронежской области, нормативных актов администрации городского округа город Воронеж и Воронежской городской Думы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5.2. Невыполнение возложенных на отдел задач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6. Организация деятельности отдел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6.1. Руководство отдела осуществляет заместитель руководителя управления развития предпринимательства, потребительского рынка и инновационной политики – начальник отдела, назначаемый и освобождаемый от должности главой городского округа город Воронеж. В период отсутствия начальника отдела его полномочия исполняет заместитель начальника отдела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6.2. Начальник отдела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уководит  деятельностью сотрудников отдела, направленной на выполнение возложенных на отдел задач и функций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совещаниях, проводимых руководителем управления развития  предпринимательства, потребительского  рынка  и инновационной  политики администрации городского округа город Воронеж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товит предложения по применению мер поощрения или наказания сотрудников отдел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по организации рабочих мест сотрудников отдела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- обеспечивает соблюдение сотрудниками отдела правил внутреннего распорядка и техники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ложением об отделе ознакомлены:   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985" w:right="566" w:gutter="0" w:header="568" w:top="110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Акроним HTML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528B83C4C2C1E4FB9B89BAE65377834543C6A4DE2815F9508B48dBe4K" TargetMode="External"/><Relationship Id="rId3" Type="http://schemas.openxmlformats.org/officeDocument/2006/relationships/hyperlink" Target="consultantplus://offline/ref=B1528B83C4C2C1E4FB9B97B7F03F288646409FACD37C40AC5B811DEC536D5416F790CCE56A68B83D60EAAFdCeD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7:57:00Z</dcterms:created>
  <dc:creator>root</dc:creator>
  <dc:description/>
  <dc:language>en-US</dc:language>
  <cp:lastModifiedBy>Спахова О.М.</cp:lastModifiedBy>
  <cp:lastPrinted>2021-12-27T16:02:00Z</cp:lastPrinted>
  <dcterms:modified xsi:type="dcterms:W3CDTF">2022-01-28T07:57:00Z</dcterms:modified>
  <cp:revision>2</cp:revision>
  <dc:subject/>
  <dc:title>Информация</dc:title>
</cp:coreProperties>
</file>